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97"/>
        <w:gridCol w:w="707"/>
        <w:gridCol w:w="1278"/>
        <w:gridCol w:w="1276"/>
        <w:gridCol w:w="1274"/>
      </w:tblGrid>
      <w:tr>
        <w:trPr>
          <w:trHeight w:val="425" w:hRule="atLeast"/>
        </w:trPr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NA JEDINICA: Stvaralačko pisanje – Valentinovo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ILJ SATA: Napisati jednostavni tekst prema zadanoj temi.</w:t>
            </w:r>
          </w:p>
        </w:tc>
      </w:tr>
      <w:tr>
        <w:trPr>
          <w:trHeight w:val="1009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4.</w:t>
            </w:r>
            <w:r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  <w:t xml:space="preserve"> Učenik piše vođenim pisanjem jednostavne tekstove u skladu s tem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  <w:t xml:space="preserve">OŠ HJ A.3.1. 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1. </w:t>
            </w:r>
            <w:r>
              <w:rPr>
                <w:sz w:val="20"/>
                <w:szCs w:val="20"/>
              </w:rPr>
              <w:t>Učenik razgovara i koristi tekstove jednostavnih struktur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 posluša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/SITUACIJE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-PREDMETNE TEM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TUACIJA USMENOGA ILI PISA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DATCI ZA RAZVOJ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ZADATCI ZA UVJEŽBAVANJE OBLIKA JEZIČNOGA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ADATCI ZA PRIMJENU USVOJ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iteljica/učitelj usmjerava motivaciju i potiče učenike na prisjećanje na nedavno pročitane tekstove: pjesmu </w:t>
            </w:r>
            <w:r>
              <w:rPr>
                <w:i/>
                <w:iCs/>
                <w:sz w:val="18"/>
                <w:szCs w:val="18"/>
              </w:rPr>
              <w:t>Danijela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i/>
                <w:iCs/>
                <w:sz w:val="18"/>
                <w:szCs w:val="18"/>
              </w:rPr>
              <w:t>Moja ljubav Vesna</w:t>
            </w:r>
            <w:r>
              <w:rPr>
                <w:sz w:val="18"/>
                <w:szCs w:val="18"/>
              </w:rPr>
              <w:t xml:space="preserve"> te priče </w:t>
            </w:r>
            <w:r>
              <w:rPr>
                <w:i/>
                <w:iCs/>
                <w:sz w:val="18"/>
                <w:szCs w:val="18"/>
              </w:rPr>
              <w:t>Ole i Trufa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i/>
                <w:iCs/>
                <w:sz w:val="18"/>
                <w:szCs w:val="18"/>
              </w:rPr>
              <w:t>Ivana</w:t>
            </w:r>
            <w:r>
              <w:rPr>
                <w:sz w:val="18"/>
                <w:szCs w:val="18"/>
              </w:rPr>
              <w:t>. Razgovaraju o sadržaju i uočavaju zajedničku temu: ljubav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potiče učenike da pričaju što za njih znači ljubav. Koga ili što vole? Kakva ljubav može biti? Koji su osjećaji povezani s ljubavlju? Što je Valentinovo? Treba li ljubav pokazivati samo jedan dan u godini? Kako možemo pokazivati ljubav? Kako znaju da ih netko voli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započinje razgovor o simpatiji. Postavlja učenicima pitanja imaju li oni simpatiju, kako se osjećaju u njezinoj/njegovoj blizini, druže li se sa simpatijom...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najavljuje zadatak: opis simpatije. Zajedničkim razgovorom ponavljaju kako pravilno pripovijedanje, što mora sadržavati i kako to oblikujemo. Mora imati uvod, glavni dio i završtak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samostalno pišu sastavak u kojemu opisuju svoju simpatiju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20"/>
                <w:szCs w:val="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osr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A.2.3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lang w:eastAsia="hr-HR"/>
              </w:rPr>
            </w:pPr>
            <w:r>
              <w:rPr>
                <w:rFonts w:eastAsia="Times New Roman" w:cs="Times New Roman"/>
                <w:color w:val="231F20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  <w:t>OŠ HJ A.3.4.</w:t>
            </w:r>
          </w:p>
        </w:tc>
      </w:tr>
      <w:tr>
        <w:trPr/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  <w:sz w:val="18"/>
                <w:szCs w:val="18"/>
              </w:rPr>
              <w:t>Valentino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dovršiti pisanje sastavk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</w:t>
            </w:r>
            <w:bookmarkStart w:id="0" w:name="_GoBack"/>
            <w:bookmarkEnd w:id="0"/>
            <w:r>
              <w:rPr>
                <w:sz w:val="18"/>
                <w:szCs w:val="18"/>
              </w:rPr>
              <w:t>nim odgojno-obrazovnim potrebama</w:t>
            </w:r>
          </w:p>
        </w:tc>
      </w:tr>
      <w:tr>
        <w:trPr/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mogu vođenim razgovorom ili samostalno izricati svoje stavove i mišljenje o ljubavi.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mogu imenovati osjećaje i postupke koje povezuju s ljubavlju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37:00Z</dcterms:created>
  <dc:creator>Gordana Ivančić</dc:creator>
  <dc:description/>
  <cp:keywords/>
  <dc:language>en-US</dc:language>
  <cp:lastModifiedBy>Gordana Ivančić</cp:lastModifiedBy>
  <dcterms:modified xsi:type="dcterms:W3CDTF">2020-08-13T1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